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693213325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 xml:space="preserve">Regionalna Izba Obrachunkowa                    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</w:t>
      </w:r>
      <w:r>
        <w:rPr>
          <w:rFonts w:cs="Garamond" w:ascii="Garamond" w:hAnsi="Garamond"/>
          <w:b/>
          <w:bCs/>
          <w:sz w:val="32"/>
          <w:szCs w:val="32"/>
        </w:rPr>
        <w:t>w    P o z n a n i u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6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6:00Z</dcterms:modified>
  <cp:revision>2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